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rFonts w:cs="Cambria;Times New Roman"/>
        </w:rPr>
        <w:t xml:space="preserve">    </w:t>
      </w:r>
      <w:r>
        <w:rPr>
          <w:sz w:val="72"/>
          <w:shd w:fill="FF9900" w:val="clear"/>
        </w:rPr>
        <w:t>Turtle’s Race with Beaver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360045</wp:posOffset>
            </wp:positionV>
            <wp:extent cx="2710180" cy="2552700"/>
            <wp:effectExtent l="0" t="0" r="0" b="0"/>
            <wp:wrapTight wrapText="bothSides">
              <wp:wrapPolygon edited="0">
                <wp:start x="-219" y="0"/>
                <wp:lineTo x="-219" y="21465"/>
                <wp:lineTo x="21662" y="21465"/>
                <wp:lineTo x="21662" y="0"/>
                <wp:lineTo x="-21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;Times New Roman"/>
          <w:sz w:val="72"/>
        </w:rPr>
      </w:pPr>
      <w:r>
        <w:rPr>
          <w:rFonts w:cs="Cambria;Times New Roman"/>
          <w:sz w:val="72"/>
        </w:rPr>
        <w:t xml:space="preserve">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2430145" cy="2184400"/>
            <wp:effectExtent l="0" t="0" r="0" b="0"/>
            <wp:wrapTight wrapText="bothSides">
              <wp:wrapPolygon edited="0">
                <wp:start x="-223" y="0"/>
                <wp:lineTo x="-223" y="21347"/>
                <wp:lineTo x="21669" y="21347"/>
                <wp:lineTo x="21669" y="0"/>
                <wp:lineTo x="-22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36"/>
          <w:shd w:fill="CC99FF" w:val="clear"/>
        </w:rPr>
      </w:pPr>
      <w:r>
        <w:rPr>
          <w:sz w:val="36"/>
          <w:shd w:fill="CC99FF" w:val="clear"/>
        </w:rPr>
        <w:t>Why are Turtle and Beaver racing, and who will win?</w:t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6172200" cy="5481955"/>
            <wp:effectExtent l="0" t="0" r="0" b="0"/>
            <wp:wrapTight wrapText="bothSides">
              <wp:wrapPolygon edited="0">
                <wp:start x="-42" y="0"/>
                <wp:lineTo x="-42" y="375"/>
                <wp:lineTo x="113" y="808"/>
                <wp:lineTo x="-42" y="862"/>
                <wp:lineTo x="-42" y="17330"/>
                <wp:lineTo x="349" y="18140"/>
                <wp:lineTo x="-2" y="18196"/>
                <wp:lineTo x="-42" y="18250"/>
                <wp:lineTo x="-42" y="20949"/>
                <wp:lineTo x="4105" y="21489"/>
                <wp:lineTo x="5515" y="21489"/>
                <wp:lineTo x="16276" y="21489"/>
                <wp:lineTo x="16276" y="20733"/>
                <wp:lineTo x="21600" y="20679"/>
                <wp:lineTo x="21600" y="20140"/>
                <wp:lineTo x="21205" y="19868"/>
                <wp:lineTo x="21284" y="19005"/>
                <wp:lineTo x="21284" y="6045"/>
                <wp:lineTo x="21205" y="862"/>
                <wp:lineTo x="21441" y="808"/>
                <wp:lineTo x="21600" y="482"/>
                <wp:lineTo x="21600" y="0"/>
                <wp:lineTo x="-4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14400</wp:posOffset>
            </wp:positionH>
            <wp:positionV relativeFrom="paragraph">
              <wp:posOffset>5943600</wp:posOffset>
            </wp:positionV>
            <wp:extent cx="3429000" cy="2514600"/>
            <wp:effectExtent l="0" t="0" r="0" b="0"/>
            <wp:wrapTight wrapText="bothSides">
              <wp:wrapPolygon edited="0">
                <wp:start x="8457" y="4766"/>
                <wp:lineTo x="6028" y="5128"/>
                <wp:lineTo x="4678" y="5847"/>
                <wp:lineTo x="4586" y="6206"/>
                <wp:lineTo x="2966" y="6657"/>
                <wp:lineTo x="2068" y="7648"/>
                <wp:lineTo x="1798" y="7825"/>
                <wp:lineTo x="1706" y="9088"/>
                <wp:lineTo x="897" y="9536"/>
                <wp:lineTo x="715" y="10528"/>
                <wp:lineTo x="897" y="12236"/>
                <wp:lineTo x="1528" y="13317"/>
                <wp:lineTo x="1706" y="14035"/>
                <wp:lineTo x="2338" y="14757"/>
                <wp:lineTo x="3056" y="14848"/>
                <wp:lineTo x="3056" y="15208"/>
                <wp:lineTo x="4948" y="16197"/>
                <wp:lineTo x="5577" y="16288"/>
                <wp:lineTo x="8457" y="17098"/>
                <wp:lineTo x="11698" y="17098"/>
                <wp:lineTo x="12327" y="17098"/>
                <wp:lineTo x="14486" y="16468"/>
                <wp:lineTo x="16915" y="16197"/>
                <wp:lineTo x="18357" y="15298"/>
                <wp:lineTo x="18357" y="14848"/>
                <wp:lineTo x="18716" y="14757"/>
                <wp:lineTo x="19525" y="13856"/>
                <wp:lineTo x="19525" y="13408"/>
                <wp:lineTo x="20246" y="12057"/>
                <wp:lineTo x="20246" y="8906"/>
                <wp:lineTo x="19348" y="7648"/>
                <wp:lineTo x="18357" y="6748"/>
                <wp:lineTo x="17995" y="6476"/>
                <wp:lineTo x="16286" y="6206"/>
                <wp:lineTo x="17366" y="5758"/>
                <wp:lineTo x="15207" y="5036"/>
                <wp:lineTo x="13496" y="4766"/>
                <wp:lineTo x="8457" y="476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8"/>
        </w:rPr>
        <w:t xml:space="preserve"> </w:t>
      </w:r>
      <w:r>
        <w:rPr>
          <w:sz w:val="48"/>
        </w:rPr>
        <w:t>Turtle lived in a beautiful pond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She was very happy because this pond had everyth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a turtle </w:t>
      </w:r>
      <w:r>
        <w:rPr>
          <w:sz w:val="48"/>
          <w:shd w:fill="CCFFFF" w:val="clear"/>
        </w:rPr>
        <w:t>needed</w: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           </w:t>
      </w:r>
      <w:r>
        <w:rPr>
          <w:sz w:val="48"/>
        </w:rPr>
        <w:drawing>
          <wp:inline distT="0" distB="0" distL="0" distR="0">
            <wp:extent cx="1257300" cy="812800"/>
            <wp:effectExtent l="0" t="0" r="0" b="0"/>
            <wp:docPr id="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The water was </w:t>
      </w:r>
      <w:r>
        <w:rPr>
          <w:sz w:val="48"/>
          <w:shd w:fill="CCFFFF" w:val="clear"/>
        </w:rPr>
        <w:t>deep</w:t>
      </w:r>
      <w:r>
        <w:rPr>
          <w:sz w:val="48"/>
        </w:rPr>
        <w:t xml:space="preserve"> enough.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179070</wp:posOffset>
            </wp:positionV>
            <wp:extent cx="2286000" cy="1386840"/>
            <wp:effectExtent l="0" t="0" r="0" b="0"/>
            <wp:wrapTight wrapText="bothSides">
              <wp:wrapPolygon edited="0">
                <wp:start x="-127" y="0"/>
                <wp:lineTo x="-127" y="1535"/>
                <wp:lineTo x="251" y="2307"/>
                <wp:lineTo x="1148" y="2464"/>
                <wp:lineTo x="-127" y="3234"/>
                <wp:lineTo x="-127" y="21287"/>
                <wp:lineTo x="16355" y="21287"/>
                <wp:lineTo x="21600" y="20822"/>
                <wp:lineTo x="21600" y="5705"/>
                <wp:lineTo x="20570" y="4933"/>
                <wp:lineTo x="20062" y="2464"/>
                <wp:lineTo x="20701" y="2307"/>
                <wp:lineTo x="21600" y="921"/>
                <wp:lineTo x="21600" y="0"/>
                <wp:lineTo x="-12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592455</wp:posOffset>
            </wp:positionV>
            <wp:extent cx="1371600" cy="1049655"/>
            <wp:effectExtent l="0" t="0" r="0" b="0"/>
            <wp:wrapTight wrapText="bothSides">
              <wp:wrapPolygon edited="0">
                <wp:start x="10196" y="0"/>
                <wp:lineTo x="5097" y="2089"/>
                <wp:lineTo x="4998" y="2220"/>
                <wp:lineTo x="4998" y="4187"/>
                <wp:lineTo x="3496" y="4187"/>
                <wp:lineTo x="3096" y="4577"/>
                <wp:lineTo x="3296" y="6280"/>
                <wp:lineTo x="2596" y="6674"/>
                <wp:lineTo x="1897" y="7719"/>
                <wp:lineTo x="1897" y="8374"/>
                <wp:lineTo x="1497" y="9291"/>
                <wp:lineTo x="1396" y="10467"/>
                <wp:lineTo x="96" y="10863"/>
                <wp:lineTo x="-96" y="11122"/>
                <wp:lineTo x="-96" y="20158"/>
                <wp:lineTo x="20898" y="20158"/>
                <wp:lineTo x="20996" y="14658"/>
                <wp:lineTo x="21396" y="14136"/>
                <wp:lineTo x="21196" y="12434"/>
                <wp:lineTo x="21600" y="11122"/>
                <wp:lineTo x="21600" y="8768"/>
                <wp:lineTo x="20996" y="8374"/>
                <wp:lineTo x="20996" y="4577"/>
                <wp:lineTo x="20597" y="4187"/>
                <wp:lineTo x="19196" y="4187"/>
                <wp:lineTo x="19097" y="2089"/>
                <wp:lineTo x="15796" y="1175"/>
                <wp:lineTo x="15498" y="649"/>
                <wp:lineTo x="14797" y="0"/>
                <wp:lineTo x="1019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There was a lot of food to </w:t>
      </w:r>
      <w:r>
        <w:rPr>
          <w:sz w:val="48"/>
          <w:shd w:fill="CCFFFF" w:val="clear"/>
        </w:rPr>
        <w:t>eat</w: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  </w:t>
      </w:r>
      <w:r>
        <w:rPr>
          <w:sz w:val="48"/>
        </w:rPr>
        <w:drawing>
          <wp:inline distT="0" distB="0" distL="0" distR="0">
            <wp:extent cx="852170" cy="900430"/>
            <wp:effectExtent l="0" t="0" r="0" b="0"/>
            <wp:docPr id="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drawing>
          <wp:inline distT="0" distB="0" distL="0" distR="0">
            <wp:extent cx="658495" cy="697865"/>
            <wp:effectExtent l="0" t="0" r="0" b="0"/>
            <wp:docPr id="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584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28800</wp:posOffset>
            </wp:positionH>
            <wp:positionV relativeFrom="paragraph">
              <wp:posOffset>404495</wp:posOffset>
            </wp:positionV>
            <wp:extent cx="2514600" cy="1435100"/>
            <wp:effectExtent l="0" t="0" r="0" b="0"/>
            <wp:wrapTight wrapText="bothSides">
              <wp:wrapPolygon edited="0">
                <wp:start x="-103" y="0"/>
                <wp:lineTo x="-103" y="21309"/>
                <wp:lineTo x="21600" y="21309"/>
                <wp:lineTo x="21600" y="0"/>
                <wp:lineTo x="-103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 xml:space="preserve">There were lots of rocks for turtle to sun herself on.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Winter came to the land and turtle swam to the bottom of the pond to go to </w:t>
      </w:r>
      <w:r>
        <w:rPr>
          <w:sz w:val="48"/>
          <w:shd w:fill="CCFFFF" w:val="clear"/>
        </w:rPr>
        <w:t>sleep</w:t>
      </w:r>
      <w:r>
        <w:rPr>
          <w:sz w:val="48"/>
        </w:rPr>
        <w:t>.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13995</wp:posOffset>
            </wp:positionV>
            <wp:extent cx="5029200" cy="3657600"/>
            <wp:effectExtent l="0" t="0" r="0" b="0"/>
            <wp:wrapTight wrapText="bothSides">
              <wp:wrapPolygon edited="0">
                <wp:start x="-81" y="0"/>
                <wp:lineTo x="-81" y="21380"/>
                <wp:lineTo x="21600" y="21380"/>
                <wp:lineTo x="21600" y="0"/>
                <wp:lineTo x="-81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126365</wp:posOffset>
            </wp:positionV>
            <wp:extent cx="1371600" cy="1143000"/>
            <wp:effectExtent l="0" t="0" r="0" b="0"/>
            <wp:wrapTight wrapText="bothSides">
              <wp:wrapPolygon edited="0">
                <wp:start x="985" y="3777"/>
                <wp:lineTo x="807" y="4048"/>
                <wp:lineTo x="807" y="16738"/>
                <wp:lineTo x="897" y="17098"/>
                <wp:lineTo x="20874" y="17098"/>
                <wp:lineTo x="21237" y="16738"/>
                <wp:lineTo x="21148" y="3868"/>
                <wp:lineTo x="20967" y="3777"/>
                <wp:lineTo x="985" y="3777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While turtle slept, Beaver came.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Beaver was look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for a home.</w:t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  </w:t>
      </w:r>
      <w:r>
        <w:rPr>
          <w:sz w:val="48"/>
        </w:rPr>
        <w:drawing>
          <wp:inline distT="0" distB="0" distL="0" distR="0">
            <wp:extent cx="2363470" cy="1260475"/>
            <wp:effectExtent l="0" t="0" r="0" b="0"/>
            <wp:docPr id="1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He began to chomp on the trees.  </w:t>
      </w:r>
      <w:r>
        <w:rPr>
          <w:b/>
          <w:i/>
          <w:sz w:val="48"/>
        </w:rPr>
        <w:t>Chomp</w:t>
      </w:r>
      <w:r>
        <w:rPr>
          <w:sz w:val="48"/>
        </w:rPr>
        <w:t>!</w:t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129540</wp:posOffset>
            </wp:positionV>
            <wp:extent cx="1828800" cy="1354455"/>
            <wp:effectExtent l="0" t="0" r="0" b="0"/>
            <wp:wrapTight wrapText="bothSides">
              <wp:wrapPolygon edited="0">
                <wp:start x="-86" y="0"/>
                <wp:lineTo x="-86" y="21300"/>
                <wp:lineTo x="21600" y="21300"/>
                <wp:lineTo x="21600" y="0"/>
                <wp:lineTo x="-86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He was build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a dam.</w:t>
      </w: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>He worked very h</w:t>
      </w:r>
      <w:r>
        <w:rPr>
          <w:sz w:val="48"/>
          <w:shd w:fill="FF99CC" w:val="clear"/>
        </w:rPr>
        <w:t>ar</w:t>
      </w:r>
      <w:r>
        <w:rPr>
          <w:sz w:val="48"/>
        </w:rPr>
        <w:t xml:space="preserve">d.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After finish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his dam, Beaver made a lodge.  He was very happy.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358775</wp:posOffset>
            </wp:positionV>
            <wp:extent cx="4800600" cy="2286000"/>
            <wp:effectExtent l="0" t="0" r="0" b="0"/>
            <wp:wrapTight wrapText="bothSides">
              <wp:wrapPolygon edited="0">
                <wp:start x="-88" y="0"/>
                <wp:lineTo x="-88" y="21355"/>
                <wp:lineTo x="21600" y="21355"/>
                <wp:lineTo x="21600" y="0"/>
                <wp:lineTo x="-88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Spr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returned once more to the land.</w:t>
      </w:r>
    </w:p>
    <w:p>
      <w:pPr>
        <w:pStyle w:val="Normal"/>
        <w:rPr>
          <w:sz w:val="48"/>
        </w:rPr>
      </w:pPr>
      <w:r>
        <w:rPr>
          <w:sz w:val="48"/>
        </w:rPr>
        <w:t xml:space="preserve">The birds sang.                                  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213995</wp:posOffset>
            </wp:positionV>
            <wp:extent cx="4343400" cy="1828800"/>
            <wp:effectExtent l="0" t="0" r="0" b="0"/>
            <wp:wrapTight wrapText="bothSides">
              <wp:wrapPolygon edited="0">
                <wp:start x="-3" y="0"/>
                <wp:lineTo x="-62" y="842"/>
                <wp:lineTo x="-62" y="21313"/>
                <wp:lineTo x="21600" y="21313"/>
                <wp:lineTo x="21600" y="12419"/>
                <wp:lineTo x="21345" y="11292"/>
                <wp:lineTo x="21600" y="10584"/>
                <wp:lineTo x="21600" y="0"/>
                <wp:lineTo x="-3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Turtle woke up.  She began to swim to the top.  She kept swimm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and swimm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and swimm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and swimm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.  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33655</wp:posOffset>
            </wp:positionV>
            <wp:extent cx="1828800" cy="1587500"/>
            <wp:effectExtent l="0" t="0" r="0" b="0"/>
            <wp:wrapTight wrapText="bothSides">
              <wp:wrapPolygon edited="0">
                <wp:start x="-114" y="0"/>
                <wp:lineTo x="-114" y="3878"/>
                <wp:lineTo x="-2" y="4006"/>
                <wp:lineTo x="2129" y="4134"/>
                <wp:lineTo x="2018" y="6330"/>
                <wp:lineTo x="-114" y="8269"/>
                <wp:lineTo x="-114" y="21338"/>
                <wp:lineTo x="1571" y="21338"/>
                <wp:lineTo x="21600" y="21338"/>
                <wp:lineTo x="21600" y="0"/>
                <wp:lineTo x="-114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By the time Turtle got to the top she realized that the water was four times as </w:t>
      </w:r>
      <w:r>
        <w:rPr>
          <w:sz w:val="48"/>
          <w:shd w:fill="CCFFFF" w:val="clear"/>
        </w:rPr>
        <w:t>deep</w:t>
      </w:r>
      <w:r>
        <w:rPr>
          <w:sz w:val="48"/>
        </w:rPr>
        <w:t xml:space="preserve"> as before.  Her pond didn’t look the same.  All the rocks were under the water.</w:t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97155</wp:posOffset>
            </wp:positionV>
            <wp:extent cx="2057400" cy="1371600"/>
            <wp:effectExtent l="0" t="0" r="0" b="0"/>
            <wp:wrapTight wrapText="bothSides">
              <wp:wrapPolygon edited="0">
                <wp:start x="2350" y="0"/>
                <wp:lineTo x="2221" y="155"/>
                <wp:lineTo x="-138" y="2634"/>
                <wp:lineTo x="-138" y="19616"/>
                <wp:lineTo x="1174" y="20934"/>
                <wp:lineTo x="2741" y="21264"/>
                <wp:lineTo x="3134" y="21264"/>
                <wp:lineTo x="18848" y="21264"/>
                <wp:lineTo x="18848" y="21098"/>
                <wp:lineTo x="20935" y="20110"/>
                <wp:lineTo x="21463" y="19451"/>
                <wp:lineTo x="21600" y="15819"/>
                <wp:lineTo x="21600" y="5599"/>
                <wp:lineTo x="21200" y="1481"/>
                <wp:lineTo x="19496" y="320"/>
                <wp:lineTo x="17537" y="0"/>
                <wp:lineTo x="2350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8"/>
        </w:rPr>
        <w:t xml:space="preserve">     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She saw a </w:t>
      </w:r>
      <w:r>
        <w:rPr>
          <w:sz w:val="96"/>
        </w:rPr>
        <w:t>huge</w:t>
      </w:r>
      <w:r>
        <w:rPr>
          <w:sz w:val="48"/>
        </w:rPr>
        <w:t xml:space="preserve"> dam and a </w:t>
      </w:r>
      <w:r>
        <w:rPr>
          <w:sz w:val="96"/>
        </w:rPr>
        <w:t xml:space="preserve">big </w:t>
      </w:r>
      <w:r>
        <w:rPr>
          <w:sz w:val="48"/>
        </w:rPr>
        <w:t>lodge.</w:t>
      </w:r>
      <w:r>
        <w:rPr/>
        <w:t xml:space="preserve"> </w:t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320675</wp:posOffset>
            </wp:positionV>
            <wp:extent cx="4800600" cy="2286000"/>
            <wp:effectExtent l="0" t="0" r="0" b="0"/>
            <wp:wrapTight wrapText="bothSides">
              <wp:wrapPolygon edited="0">
                <wp:start x="7399" y="1030"/>
                <wp:lineTo x="954" y="2478"/>
                <wp:lineTo x="954" y="3198"/>
                <wp:lineTo x="1658" y="4234"/>
                <wp:lineTo x="1558" y="4440"/>
                <wp:lineTo x="1508" y="6300"/>
                <wp:lineTo x="1960" y="7542"/>
                <wp:lineTo x="2011" y="8573"/>
                <wp:lineTo x="2112" y="8885"/>
                <wp:lineTo x="2616" y="9297"/>
                <wp:lineTo x="2061" y="9815"/>
                <wp:lineTo x="2011" y="10745"/>
                <wp:lineTo x="954" y="10951"/>
                <wp:lineTo x="500" y="11983"/>
                <wp:lineTo x="-50" y="13637"/>
                <wp:lineTo x="-50" y="15291"/>
                <wp:lineTo x="98" y="15808"/>
                <wp:lineTo x="399" y="15910"/>
                <wp:lineTo x="399" y="16532"/>
                <wp:lineTo x="6543" y="17462"/>
                <wp:lineTo x="10168" y="17564"/>
                <wp:lineTo x="10168" y="17980"/>
                <wp:lineTo x="13793" y="19116"/>
                <wp:lineTo x="16009" y="20770"/>
                <wp:lineTo x="18224" y="20770"/>
                <wp:lineTo x="18324" y="20047"/>
                <wp:lineTo x="18224" y="19736"/>
                <wp:lineTo x="17821" y="19116"/>
                <wp:lineTo x="18224" y="17564"/>
                <wp:lineTo x="18324" y="16739"/>
                <wp:lineTo x="18174" y="16326"/>
                <wp:lineTo x="17720" y="15910"/>
                <wp:lineTo x="17720" y="12605"/>
                <wp:lineTo x="20438" y="12500"/>
                <wp:lineTo x="21600" y="12087"/>
                <wp:lineTo x="21600" y="10951"/>
                <wp:lineTo x="20791" y="9815"/>
                <wp:lineTo x="20892" y="9402"/>
                <wp:lineTo x="21143" y="9196"/>
                <wp:lineTo x="21547" y="8472"/>
                <wp:lineTo x="21496" y="7643"/>
                <wp:lineTo x="20993" y="6818"/>
                <wp:lineTo x="20691" y="6506"/>
                <wp:lineTo x="19230" y="5989"/>
                <wp:lineTo x="19382" y="5577"/>
                <wp:lineTo x="19079" y="4646"/>
                <wp:lineTo x="17468" y="4338"/>
                <wp:lineTo x="17216" y="2684"/>
                <wp:lineTo x="17216" y="2268"/>
                <wp:lineTo x="16914" y="1961"/>
                <wp:lineTo x="15555" y="1030"/>
                <wp:lineTo x="7399" y="103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8"/>
        </w:rPr>
        <w:t xml:space="preserve">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     </w:t>
      </w:r>
      <w:r>
        <w:rPr>
          <w:sz w:val="48"/>
        </w:rPr>
        <w:drawing>
          <wp:inline distT="0" distB="0" distL="0" distR="0">
            <wp:extent cx="273685" cy="456565"/>
            <wp:effectExtent l="0" t="0" r="0" b="0"/>
            <wp:docPr id="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8"/>
        </w:rPr>
        <w:t xml:space="preserve">Turtle heard a sound.  </w:t>
      </w:r>
      <w:r>
        <w:rPr>
          <w:sz w:val="52"/>
        </w:rPr>
        <w:t>Whack!</w:t>
      </w:r>
      <w:r>
        <w:rPr>
          <w:sz w:val="48"/>
        </w:rPr>
        <w:t xml:space="preserve">  </w:t>
      </w:r>
    </w:p>
    <w:p>
      <w:pPr>
        <w:pStyle w:val="Normal"/>
        <w:rPr/>
      </w:pPr>
      <w:r>
        <w:rPr>
          <w:sz w:val="48"/>
        </w:rPr>
        <w:t>A Beaver was swimm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toward her.</w:t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</w:t>
      </w:r>
      <w:r>
        <w:rPr>
          <w:sz w:val="48"/>
        </w:rPr>
        <w:drawing>
          <wp:inline distT="0" distB="0" distL="0" distR="0">
            <wp:extent cx="3275965" cy="1828165"/>
            <wp:effectExtent l="0" t="0" r="0" b="0"/>
            <wp:docPr id="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>Who are you?” asked Beaver.</w:t>
      </w:r>
    </w:p>
    <w:p>
      <w:pPr>
        <w:pStyle w:val="Normal"/>
        <w:rPr/>
      </w:pPr>
      <w:r>
        <w:rPr>
          <w:sz w:val="48"/>
        </w:rPr>
        <w:t>“</w:t>
      </w:r>
      <w:r>
        <w:rPr>
          <w:sz w:val="48"/>
        </w:rPr>
        <w:t>What are you do</w:t>
      </w:r>
      <w:r>
        <w:rPr>
          <w:sz w:val="48"/>
          <w:shd w:fill="FFFF99" w:val="clear"/>
        </w:rPr>
        <w:t>ing</w:t>
      </w:r>
      <w:r>
        <w:rPr>
          <w:sz w:val="48"/>
        </w:rPr>
        <w:t xml:space="preserve"> here?”</w:t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2286000" cy="1322705"/>
            <wp:effectExtent l="0" t="0" r="0" b="0"/>
            <wp:wrapTight wrapText="bothSides">
              <wp:wrapPolygon edited="0">
                <wp:start x="9304" y="0"/>
                <wp:lineTo x="8427" y="1509"/>
                <wp:lineTo x="7899" y="2805"/>
                <wp:lineTo x="4388" y="3885"/>
                <wp:lineTo x="2455" y="4965"/>
                <wp:lineTo x="3333" y="6908"/>
                <wp:lineTo x="3333" y="7340"/>
                <wp:lineTo x="5440" y="10150"/>
                <wp:lineTo x="6495" y="10366"/>
                <wp:lineTo x="-173" y="13389"/>
                <wp:lineTo x="-173" y="18574"/>
                <wp:lineTo x="4563" y="20518"/>
                <wp:lineTo x="7547" y="21164"/>
                <wp:lineTo x="11235" y="21164"/>
                <wp:lineTo x="15801" y="20518"/>
                <wp:lineTo x="17032" y="19868"/>
                <wp:lineTo x="17032" y="15332"/>
                <wp:lineTo x="16504" y="14252"/>
                <wp:lineTo x="15451" y="13820"/>
                <wp:lineTo x="16152" y="10797"/>
                <wp:lineTo x="18436" y="10150"/>
                <wp:lineTo x="19489" y="8420"/>
                <wp:lineTo x="19489" y="6908"/>
                <wp:lineTo x="20895" y="6694"/>
                <wp:lineTo x="21600" y="4748"/>
                <wp:lineTo x="21600" y="2372"/>
                <wp:lineTo x="16856" y="0"/>
                <wp:lineTo x="9304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8"/>
        </w:rPr>
        <w:t xml:space="preserve">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184785</wp:posOffset>
            </wp:positionV>
            <wp:extent cx="2286000" cy="1600200"/>
            <wp:effectExtent l="0" t="0" r="0" b="0"/>
            <wp:wrapTight wrapText="bothSides">
              <wp:wrapPolygon edited="0">
                <wp:start x="13559" y="0"/>
                <wp:lineTo x="11585" y="1240"/>
                <wp:lineTo x="10929" y="1860"/>
                <wp:lineTo x="11715" y="2480"/>
                <wp:lineTo x="3550" y="2949"/>
                <wp:lineTo x="2498" y="3102"/>
                <wp:lineTo x="2498" y="5126"/>
                <wp:lineTo x="2759" y="7456"/>
                <wp:lineTo x="-131" y="9938"/>
                <wp:lineTo x="-131" y="21287"/>
                <wp:lineTo x="14876" y="21287"/>
                <wp:lineTo x="16063" y="21287"/>
                <wp:lineTo x="21600" y="20198"/>
                <wp:lineTo x="21600" y="6367"/>
                <wp:lineTo x="19750" y="4968"/>
                <wp:lineTo x="20016" y="0"/>
                <wp:lineTo x="13559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 xml:space="preserve">I am turtle,” Turtle said.  </w:t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 xml:space="preserve">This is my pond.” </w:t>
      </w:r>
    </w:p>
    <w:p>
      <w:pPr>
        <w:pStyle w:val="Normal"/>
        <w:rPr>
          <w:rFonts w:cs="Cambria;Times New Roman"/>
          <w:sz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155575</wp:posOffset>
            </wp:positionV>
            <wp:extent cx="1409700" cy="1267460"/>
            <wp:effectExtent l="0" t="0" r="0" b="0"/>
            <wp:wrapTight wrapText="bothSides">
              <wp:wrapPolygon edited="0">
                <wp:start x="14313" y="0"/>
                <wp:lineTo x="12806" y="1808"/>
                <wp:lineTo x="7783" y="2922"/>
                <wp:lineTo x="6904" y="3203"/>
                <wp:lineTo x="7029" y="4455"/>
                <wp:lineTo x="4517" y="4596"/>
                <wp:lineTo x="2635" y="5571"/>
                <wp:lineTo x="2635" y="6685"/>
                <wp:lineTo x="1377" y="7940"/>
                <wp:lineTo x="1128" y="8359"/>
                <wp:lineTo x="1128" y="8915"/>
                <wp:lineTo x="-122" y="9752"/>
                <wp:lineTo x="-122" y="12678"/>
                <wp:lineTo x="-4" y="13234"/>
                <wp:lineTo x="498" y="13374"/>
                <wp:lineTo x="498" y="14212"/>
                <wp:lineTo x="1253" y="17834"/>
                <wp:lineTo x="4517" y="21319"/>
                <wp:lineTo x="4895" y="21319"/>
                <wp:lineTo x="10421" y="21319"/>
                <wp:lineTo x="10546" y="19924"/>
                <wp:lineTo x="17954" y="17834"/>
                <wp:lineTo x="19085" y="15745"/>
                <wp:lineTo x="19209" y="13096"/>
                <wp:lineTo x="17703" y="11144"/>
                <wp:lineTo x="18330" y="9195"/>
                <wp:lineTo x="19712" y="8775"/>
                <wp:lineTo x="20593" y="7940"/>
                <wp:lineTo x="20593" y="6685"/>
                <wp:lineTo x="21472" y="6545"/>
                <wp:lineTo x="21600" y="6267"/>
                <wp:lineTo x="21600" y="3203"/>
                <wp:lineTo x="21220" y="2366"/>
                <wp:lineTo x="19963" y="1252"/>
                <wp:lineTo x="17579" y="0"/>
                <wp:lineTo x="14313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8"/>
        </w:rPr>
        <w:t xml:space="preserve">                              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29200</wp:posOffset>
            </wp:positionH>
            <wp:positionV relativeFrom="paragraph">
              <wp:posOffset>1026795</wp:posOffset>
            </wp:positionV>
            <wp:extent cx="1371600" cy="1000125"/>
            <wp:effectExtent l="0" t="0" r="0" b="0"/>
            <wp:wrapTight wrapText="bothSides">
              <wp:wrapPolygon edited="0">
                <wp:start x="1155" y="0"/>
                <wp:lineTo x="577" y="1078"/>
                <wp:lineTo x="431" y="3083"/>
                <wp:lineTo x="1012" y="4778"/>
                <wp:lineTo x="431" y="4935"/>
                <wp:lineTo x="431" y="6013"/>
                <wp:lineTo x="1300" y="9871"/>
                <wp:lineTo x="-142" y="11876"/>
                <wp:lineTo x="-142" y="16658"/>
                <wp:lineTo x="141" y="17123"/>
                <wp:lineTo x="1155" y="17278"/>
                <wp:lineTo x="-4" y="18047"/>
                <wp:lineTo x="-142" y="18356"/>
                <wp:lineTo x="-142" y="20053"/>
                <wp:lineTo x="2894" y="21289"/>
                <wp:lineTo x="3475" y="21289"/>
                <wp:lineTo x="12754" y="21289"/>
                <wp:lineTo x="12899" y="21289"/>
                <wp:lineTo x="14204" y="19899"/>
                <wp:lineTo x="15072" y="19591"/>
                <wp:lineTo x="18261" y="17894"/>
                <wp:lineTo x="18407" y="17123"/>
                <wp:lineTo x="20582" y="14809"/>
                <wp:lineTo x="21451" y="12339"/>
                <wp:lineTo x="21306" y="8790"/>
                <wp:lineTo x="20582" y="7402"/>
                <wp:lineTo x="19857" y="6786"/>
                <wp:lineTo x="18116" y="6321"/>
                <wp:lineTo x="11305" y="4935"/>
                <wp:lineTo x="11159" y="0"/>
                <wp:lineTo x="1155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“</w:t>
      </w:r>
      <w:r>
        <w:rPr>
          <w:sz w:val="48"/>
        </w:rPr>
        <w:t xml:space="preserve">Your pond!” said Beaver.  “This is my pond!  Look at my dam and lodge.  This is a Beaver’s pond.”        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14400</wp:posOffset>
            </wp:positionH>
            <wp:positionV relativeFrom="paragraph">
              <wp:posOffset>204470</wp:posOffset>
            </wp:positionV>
            <wp:extent cx="4800600" cy="2286000"/>
            <wp:effectExtent l="0" t="0" r="0" b="0"/>
            <wp:wrapTight wrapText="bothSides">
              <wp:wrapPolygon edited="0">
                <wp:start x="-69" y="0"/>
                <wp:lineTo x="-69" y="21446"/>
                <wp:lineTo x="21600" y="21446"/>
                <wp:lineTo x="21600" y="0"/>
                <wp:lineTo x="-69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189865</wp:posOffset>
            </wp:positionV>
            <wp:extent cx="952500" cy="856615"/>
            <wp:effectExtent l="0" t="0" r="0" b="0"/>
            <wp:wrapTight wrapText="bothSides">
              <wp:wrapPolygon edited="0">
                <wp:start x="14313" y="0"/>
                <wp:lineTo x="12806" y="1808"/>
                <wp:lineTo x="7783" y="2922"/>
                <wp:lineTo x="6904" y="3203"/>
                <wp:lineTo x="7029" y="4455"/>
                <wp:lineTo x="4517" y="4596"/>
                <wp:lineTo x="2635" y="5571"/>
                <wp:lineTo x="2635" y="6685"/>
                <wp:lineTo x="1377" y="7940"/>
                <wp:lineTo x="1128" y="8359"/>
                <wp:lineTo x="1128" y="8915"/>
                <wp:lineTo x="-122" y="9752"/>
                <wp:lineTo x="-122" y="12678"/>
                <wp:lineTo x="-4" y="13234"/>
                <wp:lineTo x="498" y="13374"/>
                <wp:lineTo x="498" y="14212"/>
                <wp:lineTo x="1253" y="17834"/>
                <wp:lineTo x="4517" y="21319"/>
                <wp:lineTo x="4895" y="21319"/>
                <wp:lineTo x="10421" y="21319"/>
                <wp:lineTo x="10546" y="19924"/>
                <wp:lineTo x="17954" y="17834"/>
                <wp:lineTo x="19085" y="15745"/>
                <wp:lineTo x="19209" y="13096"/>
                <wp:lineTo x="17703" y="11144"/>
                <wp:lineTo x="18330" y="9195"/>
                <wp:lineTo x="19712" y="8775"/>
                <wp:lineTo x="20593" y="7940"/>
                <wp:lineTo x="20593" y="6685"/>
                <wp:lineTo x="21472" y="6545"/>
                <wp:lineTo x="21600" y="6267"/>
                <wp:lineTo x="21600" y="3203"/>
                <wp:lineTo x="21220" y="2366"/>
                <wp:lineTo x="19963" y="1252"/>
                <wp:lineTo x="17579" y="0"/>
                <wp:lineTo x="14313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 xml:space="preserve">Yes,” Turtle said, “I can </w:t>
      </w:r>
      <w:r>
        <w:rPr>
          <w:sz w:val="48"/>
          <w:shd w:fill="CCFFFF" w:val="clear"/>
        </w:rPr>
        <w:t>see</w:t>
      </w:r>
      <w:r>
        <w:rPr>
          <w:sz w:val="48"/>
        </w:rPr>
        <w:t xml:space="preserve"> you’ve done lots of work.  “Let’s share the pond.”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213995</wp:posOffset>
            </wp:positionV>
            <wp:extent cx="4114800" cy="1398270"/>
            <wp:effectExtent l="0" t="0" r="0" b="0"/>
            <wp:wrapTight wrapText="bothSides">
              <wp:wrapPolygon edited="0">
                <wp:start x="13754" y="0"/>
                <wp:lineTo x="11119" y="1702"/>
                <wp:lineTo x="11826" y="2480"/>
                <wp:lineTo x="3790" y="2949"/>
                <wp:lineTo x="2694" y="3102"/>
                <wp:lineTo x="2633" y="7766"/>
                <wp:lineTo x="-67" y="9938"/>
                <wp:lineTo x="-67" y="21287"/>
                <wp:lineTo x="14846" y="21287"/>
                <wp:lineTo x="16004" y="21287"/>
                <wp:lineTo x="21469" y="20198"/>
                <wp:lineTo x="21469" y="19888"/>
                <wp:lineTo x="21600" y="17552"/>
                <wp:lineTo x="21600" y="6367"/>
                <wp:lineTo x="21339" y="6057"/>
                <wp:lineTo x="19730" y="4968"/>
                <wp:lineTo x="19730" y="2480"/>
                <wp:lineTo x="19540" y="2328"/>
                <wp:lineTo x="19925" y="772"/>
                <wp:lineTo x="19925" y="0"/>
                <wp:lineTo x="13754" y="0"/>
              </wp:wrapPolygon>
            </wp:wrapTight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 xml:space="preserve">Ha!”  Beaver laughed. </w:t>
      </w:r>
      <w:r>
        <w:rPr>
          <w:sz w:val="48"/>
        </w:rPr>
        <w:drawing>
          <wp:inline distT="0" distB="0" distL="0" distR="0">
            <wp:extent cx="725170" cy="627380"/>
            <wp:effectExtent l="0" t="0" r="0" b="0"/>
            <wp:docPr id="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>I will not share my pond with a turtle.</w:t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>I will race you and whoever loses</w:t>
      </w:r>
    </w:p>
    <w:p>
      <w:pPr>
        <w:pStyle w:val="Normal"/>
        <w:rPr>
          <w:sz w:val="48"/>
        </w:rPr>
      </w:pPr>
      <w:r>
        <w:rPr>
          <w:sz w:val="48"/>
        </w:rPr>
        <w:t>must go find a new home.”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drawing>
          <wp:inline distT="0" distB="0" distL="0" distR="0">
            <wp:extent cx="1727200" cy="1600200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“</w:t>
      </w:r>
      <w:r>
        <w:rPr>
          <w:sz w:val="48"/>
        </w:rPr>
        <w:t xml:space="preserve">I </w:t>
      </w:r>
      <w:r>
        <w:rPr>
          <w:sz w:val="48"/>
          <w:shd w:fill="CCFFFF" w:val="clear"/>
        </w:rPr>
        <w:t>agree</w:t>
      </w:r>
      <w:r>
        <w:rPr>
          <w:sz w:val="48"/>
        </w:rPr>
        <w:t>,” Turtle said.  “We will race.”</w:t>
      </w:r>
    </w:p>
    <w:p>
      <w:pPr>
        <w:pStyle w:val="Normal"/>
        <w:rPr>
          <w:sz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354965</wp:posOffset>
            </wp:positionV>
            <wp:extent cx="2514600" cy="1828800"/>
            <wp:effectExtent l="0" t="0" r="0" b="0"/>
            <wp:wrapTight wrapText="bothSides">
              <wp:wrapPolygon edited="0">
                <wp:start x="-89" y="0"/>
                <wp:lineTo x="-89" y="394"/>
                <wp:lineTo x="1112" y="1984"/>
                <wp:lineTo x="555" y="4237"/>
                <wp:lineTo x="-4" y="4370"/>
                <wp:lineTo x="-89" y="4502"/>
                <wp:lineTo x="-89" y="17490"/>
                <wp:lineTo x="2137" y="19079"/>
                <wp:lineTo x="1579" y="19345"/>
                <wp:lineTo x="-89" y="20935"/>
                <wp:lineTo x="-89" y="21332"/>
                <wp:lineTo x="21600" y="21332"/>
                <wp:lineTo x="21411" y="20668"/>
                <wp:lineTo x="20294" y="19477"/>
                <wp:lineTo x="19641" y="18946"/>
                <wp:lineTo x="21503" y="16826"/>
                <wp:lineTo x="21600" y="16561"/>
                <wp:lineTo x="21600" y="4502"/>
                <wp:lineTo x="21503" y="4237"/>
                <wp:lineTo x="20572" y="4237"/>
                <wp:lineTo x="20106" y="2116"/>
                <wp:lineTo x="20572" y="1984"/>
                <wp:lineTo x="21600" y="527"/>
                <wp:lineTo x="21600" y="0"/>
                <wp:lineTo x="-89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48"/>
        </w:rPr>
        <w:t xml:space="preserve">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86200</wp:posOffset>
            </wp:positionH>
            <wp:positionV relativeFrom="paragraph">
              <wp:posOffset>-553085</wp:posOffset>
            </wp:positionV>
            <wp:extent cx="914400" cy="531495"/>
            <wp:effectExtent l="0" t="0" r="0" b="0"/>
            <wp:wrapTight wrapText="bothSides">
              <wp:wrapPolygon edited="0">
                <wp:start x="9638" y="0"/>
                <wp:lineTo x="1154" y="421"/>
                <wp:lineTo x="-381" y="1268"/>
                <wp:lineTo x="-381" y="13550"/>
                <wp:lineTo x="-4" y="20327"/>
                <wp:lineTo x="21600" y="20327"/>
                <wp:lineTo x="21600" y="11008"/>
                <wp:lineTo x="21211" y="2113"/>
                <wp:lineTo x="20438" y="844"/>
                <wp:lineTo x="16583" y="0"/>
                <wp:lineTo x="9638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The race would take place in the morn</w:t>
      </w:r>
      <w:r>
        <w:rPr>
          <w:sz w:val="48"/>
          <w:shd w:fill="FFFF99" w:val="clear"/>
        </w:rPr>
        <w:t>ing</w:t>
      </w:r>
      <w:r>
        <w:rPr>
          <w:sz w:val="48"/>
        </w:rPr>
        <w:t>.</w:t>
      </w:r>
    </w:p>
    <w:p>
      <w:pPr>
        <w:pStyle w:val="Normal"/>
        <w:rPr>
          <w:sz w:val="48"/>
        </w:rPr>
      </w:pPr>
      <w:r>
        <w:rPr>
          <w:rFonts w:cs="Cambria;Times New Roman"/>
          <w:sz w:val="48"/>
        </w:rPr>
        <w:t xml:space="preserve">                                            </w:t>
      </w:r>
    </w:p>
    <w:p>
      <w:pPr>
        <w:pStyle w:val="Normal"/>
        <w:rPr>
          <w:sz w:val="48"/>
        </w:rPr>
      </w:pPr>
      <w:r>
        <w:rPr>
          <w:sz w:val="48"/>
        </w:rPr>
        <w:t>Beaver told other animals about the race.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43400</wp:posOffset>
            </wp:positionH>
            <wp:positionV relativeFrom="paragraph">
              <wp:posOffset>77470</wp:posOffset>
            </wp:positionV>
            <wp:extent cx="1143000" cy="965200"/>
            <wp:effectExtent l="0" t="0" r="0" b="0"/>
            <wp:wrapTight wrapText="bothSides">
              <wp:wrapPolygon edited="0">
                <wp:start x="7377" y="0"/>
                <wp:lineTo x="7377" y="3401"/>
                <wp:lineTo x="5668" y="4465"/>
                <wp:lineTo x="5668" y="4995"/>
                <wp:lineTo x="3687" y="6804"/>
                <wp:lineTo x="2788" y="8084"/>
                <wp:lineTo x="2697" y="8509"/>
                <wp:lineTo x="1347" y="8934"/>
                <wp:lineTo x="1166" y="9147"/>
                <wp:lineTo x="1706" y="10211"/>
                <wp:lineTo x="1528" y="11912"/>
                <wp:lineTo x="-90" y="13617"/>
                <wp:lineTo x="-90" y="18190"/>
                <wp:lineTo x="2157" y="18617"/>
                <wp:lineTo x="7466" y="18724"/>
                <wp:lineTo x="7377" y="21385"/>
                <wp:lineTo x="18357" y="21385"/>
                <wp:lineTo x="18538" y="21385"/>
                <wp:lineTo x="20608" y="20530"/>
                <wp:lineTo x="20608" y="20426"/>
                <wp:lineTo x="21237" y="18829"/>
                <wp:lineTo x="21600" y="17978"/>
                <wp:lineTo x="21600" y="15318"/>
                <wp:lineTo x="21237" y="11912"/>
                <wp:lineTo x="21237" y="9039"/>
                <wp:lineTo x="20874" y="8934"/>
                <wp:lineTo x="17458" y="8509"/>
                <wp:lineTo x="17366" y="6804"/>
                <wp:lineTo x="15477" y="5103"/>
                <wp:lineTo x="15477" y="1062"/>
                <wp:lineTo x="14756" y="846"/>
                <wp:lineTo x="9806" y="0"/>
                <wp:lineTo x="7377" y="0"/>
              </wp:wrapPolygon>
            </wp:wrapTight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1800</wp:posOffset>
            </wp:positionH>
            <wp:positionV relativeFrom="paragraph">
              <wp:posOffset>306070</wp:posOffset>
            </wp:positionV>
            <wp:extent cx="1079500" cy="1143000"/>
            <wp:effectExtent l="0" t="0" r="0" b="0"/>
            <wp:wrapTight wrapText="bothSides">
              <wp:wrapPolygon edited="0">
                <wp:start x="2100" y="0"/>
                <wp:lineTo x="1334" y="2639"/>
                <wp:lineTo x="1334" y="6212"/>
                <wp:lineTo x="1718" y="7299"/>
                <wp:lineTo x="-187" y="7766"/>
                <wp:lineTo x="-187" y="8854"/>
                <wp:lineTo x="380" y="9941"/>
                <wp:lineTo x="1334" y="12429"/>
                <wp:lineTo x="6303" y="14759"/>
                <wp:lineTo x="5731" y="15381"/>
                <wp:lineTo x="5540" y="16002"/>
                <wp:lineTo x="6303" y="17402"/>
                <wp:lineTo x="3438" y="18489"/>
                <wp:lineTo x="2100" y="19267"/>
                <wp:lineTo x="1334" y="20354"/>
                <wp:lineTo x="1527" y="21286"/>
                <wp:lineTo x="19686" y="21286"/>
                <wp:lineTo x="19876" y="19577"/>
                <wp:lineTo x="17390" y="18489"/>
                <wp:lineTo x="15671" y="15848"/>
                <wp:lineTo x="15480" y="15224"/>
                <wp:lineTo x="14907" y="14759"/>
                <wp:lineTo x="20067" y="12273"/>
                <wp:lineTo x="21405" y="9941"/>
                <wp:lineTo x="21600" y="8231"/>
                <wp:lineTo x="21214" y="7766"/>
                <wp:lineTo x="19876" y="7456"/>
                <wp:lineTo x="19876" y="4969"/>
                <wp:lineTo x="20451" y="3881"/>
                <wp:lineTo x="20451" y="2794"/>
                <wp:lineTo x="19686" y="619"/>
                <wp:lineTo x="18920" y="0"/>
                <wp:lineTo x="2100" y="0"/>
              </wp:wrapPolygon>
            </wp:wrapTight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534670</wp:posOffset>
            </wp:positionV>
            <wp:extent cx="1244600" cy="1028700"/>
            <wp:effectExtent l="0" t="0" r="0" b="0"/>
            <wp:wrapTight wrapText="bothSides">
              <wp:wrapPolygon edited="0">
                <wp:start x="3127" y="0"/>
                <wp:lineTo x="2964" y="1792"/>
                <wp:lineTo x="3455" y="2992"/>
                <wp:lineTo x="1478" y="6391"/>
                <wp:lineTo x="-165" y="8597"/>
                <wp:lineTo x="-165" y="17195"/>
                <wp:lineTo x="986" y="18995"/>
                <wp:lineTo x="6427" y="19191"/>
                <wp:lineTo x="6755" y="21194"/>
                <wp:lineTo x="21265" y="21194"/>
                <wp:lineTo x="21600" y="19191"/>
                <wp:lineTo x="21600" y="8994"/>
                <wp:lineTo x="21265" y="8395"/>
                <wp:lineTo x="19615" y="6391"/>
                <wp:lineTo x="19615" y="4598"/>
                <wp:lineTo x="19288" y="3998"/>
                <wp:lineTo x="17965" y="3195"/>
                <wp:lineTo x="17637" y="592"/>
                <wp:lineTo x="17310" y="0"/>
                <wp:lineTo x="3127" y="0"/>
              </wp:wrapPolygon>
            </wp:wrapTight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43400</wp:posOffset>
            </wp:positionH>
            <wp:positionV relativeFrom="paragraph">
              <wp:posOffset>1327785</wp:posOffset>
            </wp:positionV>
            <wp:extent cx="1460500" cy="1498600"/>
            <wp:effectExtent l="0" t="0" r="0" b="0"/>
            <wp:wrapTight wrapText="bothSides">
              <wp:wrapPolygon edited="0">
                <wp:start x="9174" y="0"/>
                <wp:lineTo x="9033" y="5500"/>
                <wp:lineTo x="9313" y="6463"/>
                <wp:lineTo x="11715" y="8665"/>
                <wp:lineTo x="4939" y="8939"/>
                <wp:lineTo x="-138" y="9764"/>
                <wp:lineTo x="-138" y="18295"/>
                <wp:lineTo x="3102" y="19669"/>
                <wp:lineTo x="5078" y="20220"/>
                <wp:lineTo x="5645" y="21322"/>
                <wp:lineTo x="5927" y="21322"/>
                <wp:lineTo x="8748" y="21322"/>
                <wp:lineTo x="13833" y="21322"/>
                <wp:lineTo x="18773" y="20497"/>
                <wp:lineTo x="19620" y="18569"/>
                <wp:lineTo x="19620" y="17193"/>
                <wp:lineTo x="17079" y="16230"/>
                <wp:lineTo x="14256" y="15405"/>
                <wp:lineTo x="19197" y="15267"/>
                <wp:lineTo x="20467" y="14854"/>
                <wp:lineTo x="20467" y="11004"/>
                <wp:lineTo x="18915" y="8802"/>
                <wp:lineTo x="19478" y="8665"/>
                <wp:lineTo x="21600" y="7151"/>
                <wp:lineTo x="21600" y="3023"/>
                <wp:lineTo x="20608" y="2749"/>
                <wp:lineTo x="14961" y="2198"/>
                <wp:lineTo x="14961" y="1647"/>
                <wp:lineTo x="14115" y="961"/>
                <wp:lineTo x="12562" y="0"/>
                <wp:lineTo x="9174" y="0"/>
              </wp:wrapPolygon>
            </wp:wrapTight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0965" cy="1370965"/>
            <wp:effectExtent l="0" t="0" r="0" b="0"/>
            <wp:docPr id="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1556385</wp:posOffset>
            </wp:positionV>
            <wp:extent cx="1502410" cy="1701800"/>
            <wp:effectExtent l="0" t="0" r="0" b="0"/>
            <wp:wrapTight wrapText="bothSides">
              <wp:wrapPolygon edited="0">
                <wp:start x="12215" y="0"/>
                <wp:lineTo x="11431" y="599"/>
                <wp:lineTo x="11236" y="856"/>
                <wp:lineTo x="11335" y="1373"/>
                <wp:lineTo x="10749" y="2062"/>
                <wp:lineTo x="10455" y="2491"/>
                <wp:lineTo x="10455" y="4128"/>
                <wp:lineTo x="9575" y="5333"/>
                <wp:lineTo x="5958" y="6622"/>
                <wp:lineTo x="3319" y="7140"/>
                <wp:lineTo x="2049" y="7656"/>
                <wp:lineTo x="2049" y="8258"/>
                <wp:lineTo x="584" y="9635"/>
                <wp:lineTo x="584" y="12906"/>
                <wp:lineTo x="974" y="13679"/>
                <wp:lineTo x="2245" y="13766"/>
                <wp:lineTo x="2245" y="15142"/>
                <wp:lineTo x="1560" y="16003"/>
                <wp:lineTo x="1365" y="18239"/>
                <wp:lineTo x="1464" y="20221"/>
                <wp:lineTo x="5079" y="20563"/>
                <wp:lineTo x="13680" y="20650"/>
                <wp:lineTo x="14463" y="21424"/>
                <wp:lineTo x="14559" y="21424"/>
                <wp:lineTo x="18957" y="21424"/>
                <wp:lineTo x="18957" y="19532"/>
                <wp:lineTo x="18763" y="19445"/>
                <wp:lineTo x="17198" y="19273"/>
                <wp:lineTo x="17297" y="13766"/>
                <wp:lineTo x="18176" y="13679"/>
                <wp:lineTo x="18957" y="12216"/>
                <wp:lineTo x="19054" y="8172"/>
                <wp:lineTo x="19738" y="6882"/>
                <wp:lineTo x="20227" y="5504"/>
                <wp:lineTo x="20131" y="5075"/>
                <wp:lineTo x="19738" y="4128"/>
                <wp:lineTo x="18763" y="2749"/>
                <wp:lineTo x="18176" y="2749"/>
                <wp:lineTo x="18176" y="0"/>
                <wp:lineTo x="12215" y="0"/>
              </wp:wrapPolygon>
            </wp:wrapTight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0</wp:posOffset>
            </wp:positionH>
            <wp:positionV relativeFrom="paragraph">
              <wp:posOffset>221615</wp:posOffset>
            </wp:positionV>
            <wp:extent cx="457200" cy="457200"/>
            <wp:effectExtent l="0" t="0" r="0" b="0"/>
            <wp:wrapTight wrapText="bothSides">
              <wp:wrapPolygon edited="0">
                <wp:start x="9815" y="0"/>
                <wp:lineTo x="733" y="538"/>
                <wp:lineTo x="243" y="1888"/>
                <wp:lineTo x="1959" y="4318"/>
                <wp:lineTo x="-241" y="6477"/>
                <wp:lineTo x="-241" y="14308"/>
                <wp:lineTo x="1469" y="17007"/>
                <wp:lineTo x="243" y="19708"/>
                <wp:lineTo x="243" y="20516"/>
                <wp:lineTo x="21352" y="20516"/>
                <wp:lineTo x="21600" y="15118"/>
                <wp:lineTo x="21600" y="11068"/>
                <wp:lineTo x="20615" y="8637"/>
                <wp:lineTo x="20615" y="6477"/>
                <wp:lineTo x="19387" y="4318"/>
                <wp:lineTo x="21352" y="1888"/>
                <wp:lineTo x="21107" y="806"/>
                <wp:lineTo x="16442" y="0"/>
                <wp:lineTo x="9815" y="0"/>
              </wp:wrapPolygon>
            </wp:wrapTight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It was morning. </w:t>
      </w:r>
    </w:p>
    <w:p>
      <w:pPr>
        <w:pStyle w:val="Normal"/>
        <w:rPr>
          <w:sz w:val="48"/>
        </w:rPr>
      </w:pPr>
      <w:r>
        <w:rPr>
          <w:sz w:val="48"/>
        </w:rPr>
        <w:t>They were ready to race.</w:t>
      </w:r>
    </w:p>
    <w:p>
      <w:pPr>
        <w:pStyle w:val="Normal"/>
        <w:rPr>
          <w:b/>
          <w:b/>
          <w:sz w:val="56"/>
        </w:rPr>
      </w:pPr>
      <w:r>
        <w:rPr>
          <w:sz w:val="48"/>
        </w:rPr>
        <w:t>“</w:t>
      </w:r>
      <w:r>
        <w:rPr>
          <w:sz w:val="48"/>
        </w:rPr>
        <w:t>On your m</w:t>
      </w:r>
      <w:r>
        <w:rPr>
          <w:sz w:val="48"/>
          <w:shd w:fill="FF99CC" w:val="clear"/>
        </w:rPr>
        <w:t>ar</w:t>
      </w:r>
      <w:r>
        <w:rPr>
          <w:sz w:val="48"/>
        </w:rPr>
        <w:t xml:space="preserve">k… get set…. </w:t>
      </w:r>
      <w:r>
        <w:rPr>
          <w:b/>
          <w:sz w:val="56"/>
        </w:rPr>
        <w:t xml:space="preserve">Go!” 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5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412115</wp:posOffset>
            </wp:positionV>
            <wp:extent cx="2378710" cy="1523365"/>
            <wp:effectExtent l="0" t="0" r="0" b="0"/>
            <wp:wrapTight wrapText="bothSides">
              <wp:wrapPolygon edited="0">
                <wp:start x="4089" y="0"/>
                <wp:lineTo x="3041" y="527"/>
                <wp:lineTo x="1139" y="1690"/>
                <wp:lineTo x="-93" y="3174"/>
                <wp:lineTo x="-93" y="6456"/>
                <wp:lineTo x="2660" y="6774"/>
                <wp:lineTo x="2660" y="10161"/>
                <wp:lineTo x="473" y="10901"/>
                <wp:lineTo x="-93" y="11219"/>
                <wp:lineTo x="-93" y="14713"/>
                <wp:lineTo x="4182" y="15137"/>
                <wp:lineTo x="14270" y="15243"/>
                <wp:lineTo x="14364" y="17043"/>
                <wp:lineTo x="15411" y="18631"/>
                <wp:lineTo x="15222" y="19373"/>
                <wp:lineTo x="15507" y="19797"/>
                <wp:lineTo x="16267" y="19797"/>
                <wp:lineTo x="17599" y="19797"/>
                <wp:lineTo x="18838" y="19479"/>
                <wp:lineTo x="18932" y="19267"/>
                <wp:lineTo x="18361" y="18631"/>
                <wp:lineTo x="19027" y="18209"/>
                <wp:lineTo x="19027" y="17361"/>
                <wp:lineTo x="18646" y="16937"/>
                <wp:lineTo x="18932" y="15137"/>
                <wp:lineTo x="19027" y="13868"/>
                <wp:lineTo x="19121" y="8468"/>
                <wp:lineTo x="21215" y="8362"/>
                <wp:lineTo x="21600" y="8150"/>
                <wp:lineTo x="21600" y="5713"/>
                <wp:lineTo x="20834" y="5502"/>
                <wp:lineTo x="16267" y="4868"/>
                <wp:lineTo x="16173" y="3702"/>
                <wp:lineTo x="16077" y="3384"/>
                <wp:lineTo x="17789" y="1796"/>
                <wp:lineTo x="17789" y="1690"/>
                <wp:lineTo x="19121" y="102"/>
                <wp:lineTo x="19121" y="0"/>
                <wp:lineTo x="4089" y="0"/>
              </wp:wrapPolygon>
            </wp:wrapTight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Splash went Beaver, go</w:t>
      </w:r>
      <w:r>
        <w:rPr>
          <w:sz w:val="52"/>
          <w:shd w:fill="FFFF99" w:val="clear"/>
        </w:rPr>
        <w:t>ing</w:t>
      </w:r>
      <w:r>
        <w:rPr>
          <w:sz w:val="52"/>
        </w:rPr>
        <w:t xml:space="preserve"> into the water. </w:t>
      </w:r>
    </w:p>
    <w:p>
      <w:pPr>
        <w:pStyle w:val="Normal"/>
        <w:rPr>
          <w:sz w:val="52"/>
        </w:rPr>
      </w:pPr>
      <w:r>
        <w:rPr>
          <w:sz w:val="52"/>
        </w:rPr>
        <w:t>Turtle had an idea.  She bit into the end</w:t>
      </w:r>
    </w:p>
    <w:p>
      <w:pPr>
        <w:pStyle w:val="Normal"/>
        <w:rPr>
          <w:sz w:val="5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514600</wp:posOffset>
            </wp:positionH>
            <wp:positionV relativeFrom="paragraph">
              <wp:posOffset>78105</wp:posOffset>
            </wp:positionV>
            <wp:extent cx="685800" cy="514350"/>
            <wp:effectExtent l="0" t="0" r="0" b="0"/>
            <wp:wrapTight wrapText="bothSides">
              <wp:wrapPolygon edited="0">
                <wp:start x="-264" y="0"/>
                <wp:lineTo x="-264" y="21064"/>
                <wp:lineTo x="21600" y="21064"/>
                <wp:lineTo x="21600" y="0"/>
                <wp:lineTo x="-264" y="0"/>
              </wp:wrapPolygon>
            </wp:wrapTight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 xml:space="preserve">of Beaver’s tail. </w:t>
      </w:r>
    </w:p>
    <w:p>
      <w:pPr>
        <w:pStyle w:val="Normal"/>
        <w:rPr>
          <w:sz w:val="52"/>
        </w:rPr>
      </w:pPr>
      <w:r>
        <w:rPr>
          <w:sz w:val="52"/>
        </w:rPr>
        <w:drawing>
          <wp:inline distT="0" distB="0" distL="0" distR="0">
            <wp:extent cx="3655695" cy="1524000"/>
            <wp:effectExtent l="0" t="0" r="0" b="0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52"/>
        </w:rPr>
        <w:t>Flap! Flap! Flap! went Beaver swimm</w:t>
      </w:r>
      <w:r>
        <w:rPr>
          <w:sz w:val="52"/>
          <w:shd w:fill="FFFF99" w:val="clear"/>
        </w:rPr>
        <w:t>ing</w:t>
      </w:r>
      <w:r>
        <w:rPr>
          <w:sz w:val="52"/>
        </w:rPr>
        <w:t xml:space="preserve"> as fast as he could.  Turtle was right behind, hold</w:t>
      </w:r>
      <w:r>
        <w:rPr>
          <w:sz w:val="52"/>
          <w:shd w:fill="FFFF99" w:val="clear"/>
        </w:rPr>
        <w:t>ing</w:t>
      </w:r>
      <w:r>
        <w:rPr>
          <w:sz w:val="52"/>
        </w:rPr>
        <w:t xml:space="preserve"> on as h</w:t>
      </w:r>
      <w:r>
        <w:rPr>
          <w:sz w:val="52"/>
          <w:shd w:fill="FF99CC" w:val="clear"/>
        </w:rPr>
        <w:t>ar</w:t>
      </w:r>
      <w:r>
        <w:rPr>
          <w:sz w:val="52"/>
        </w:rPr>
        <w:t>d as she could.</w: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00600</wp:posOffset>
            </wp:positionH>
            <wp:positionV relativeFrom="paragraph">
              <wp:posOffset>236220</wp:posOffset>
            </wp:positionV>
            <wp:extent cx="685800" cy="514350"/>
            <wp:effectExtent l="0" t="0" r="0" b="0"/>
            <wp:wrapTight wrapText="bothSides">
              <wp:wrapPolygon edited="0">
                <wp:start x="-264" y="0"/>
                <wp:lineTo x="-264" y="21064"/>
                <wp:lineTo x="21600" y="21064"/>
                <wp:lineTo x="21600" y="0"/>
                <wp:lineTo x="-264" y="0"/>
              </wp:wrapPolygon>
            </wp:wrapTight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  <w:t>Turtle bit h</w:t>
      </w:r>
      <w:r>
        <w:rPr>
          <w:sz w:val="52"/>
          <w:shd w:fill="FF99CC" w:val="clear"/>
        </w:rPr>
        <w:t>ar</w:t>
      </w:r>
      <w:r>
        <w:rPr>
          <w:sz w:val="52"/>
        </w:rPr>
        <w:t xml:space="preserve">der into Beaver’s tail.  Crunch!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>“</w:t>
      </w:r>
      <w:r>
        <w:rPr>
          <w:sz w:val="52"/>
          <w:shd w:fill="CCFFFF" w:val="clear"/>
        </w:rPr>
        <w:t>YEEEE</w:t>
      </w:r>
      <w:r>
        <w:rPr>
          <w:sz w:val="52"/>
        </w:rPr>
        <w:t>-OWWWW!”  yelled Beaver.</w:t>
      </w:r>
    </w:p>
    <w:p>
      <w:pPr>
        <w:pStyle w:val="Normal"/>
        <w:rPr>
          <w:sz w:val="52"/>
        </w:rPr>
      </w:pPr>
      <w:r>
        <w:rPr>
          <w:sz w:val="52"/>
        </w:rPr>
        <w:t>He flipped his tail up and out of the water.  Turtle let go.</w: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323215</wp:posOffset>
            </wp:positionV>
            <wp:extent cx="1828800" cy="1219200"/>
            <wp:effectExtent l="0" t="0" r="0" b="0"/>
            <wp:wrapNone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85800</wp:posOffset>
            </wp:positionH>
            <wp:positionV relativeFrom="paragraph">
              <wp:posOffset>21590</wp:posOffset>
            </wp:positionV>
            <wp:extent cx="1282700" cy="1104900"/>
            <wp:effectExtent l="0" t="0" r="0" b="0"/>
            <wp:wrapTight wrapText="bothSides">
              <wp:wrapPolygon edited="0">
                <wp:start x="-160" y="0"/>
                <wp:lineTo x="-160" y="9118"/>
                <wp:lineTo x="5275" y="11914"/>
                <wp:lineTo x="3517" y="14891"/>
                <wp:lineTo x="1275" y="15639"/>
                <wp:lineTo x="957" y="16009"/>
                <wp:lineTo x="1275" y="17868"/>
                <wp:lineTo x="-160" y="19916"/>
                <wp:lineTo x="-160" y="21222"/>
                <wp:lineTo x="21599" y="21222"/>
                <wp:lineTo x="21599" y="20475"/>
                <wp:lineTo x="20958" y="17687"/>
                <wp:lineTo x="21599" y="15820"/>
                <wp:lineTo x="21599" y="11914"/>
                <wp:lineTo x="20633" y="8930"/>
                <wp:lineTo x="17274" y="5953"/>
                <wp:lineTo x="17756" y="2788"/>
                <wp:lineTo x="19034" y="740"/>
                <wp:lineTo x="19034" y="0"/>
                <wp:lineTo x="-160" y="0"/>
              </wp:wrapPolygon>
            </wp:wrapTight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57200</wp:posOffset>
            </wp:positionH>
            <wp:positionV relativeFrom="paragraph">
              <wp:posOffset>707390</wp:posOffset>
            </wp:positionV>
            <wp:extent cx="6400800" cy="1193800"/>
            <wp:effectExtent l="0" t="0" r="0" b="0"/>
            <wp:wrapTight wrapText="bothSides">
              <wp:wrapPolygon edited="0">
                <wp:start x="-118" y="0"/>
                <wp:lineTo x="-118" y="21307"/>
                <wp:lineTo x="21600" y="21307"/>
                <wp:lineTo x="21600" y="0"/>
                <wp:lineTo x="-118" y="0"/>
              </wp:wrapPolygon>
            </wp:wrapTight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43000</wp:posOffset>
            </wp:positionH>
            <wp:positionV relativeFrom="paragraph">
              <wp:posOffset>763905</wp:posOffset>
            </wp:positionV>
            <wp:extent cx="2070100" cy="1522095"/>
            <wp:effectExtent l="0" t="0" r="0" b="0"/>
            <wp:wrapTight wrapText="bothSides">
              <wp:wrapPolygon edited="0">
                <wp:start x="-127" y="0"/>
                <wp:lineTo x="-127" y="1453"/>
                <wp:lineTo x="251" y="2182"/>
                <wp:lineTo x="1148" y="2330"/>
                <wp:lineTo x="1148" y="2911"/>
                <wp:lineTo x="3190" y="4519"/>
                <wp:lineTo x="4980" y="4667"/>
                <wp:lineTo x="381" y="5977"/>
                <wp:lineTo x="-127" y="6273"/>
                <wp:lineTo x="-127" y="7145"/>
                <wp:lineTo x="1657" y="9334"/>
                <wp:lineTo x="2423" y="11670"/>
                <wp:lineTo x="2423" y="15176"/>
                <wp:lineTo x="3064" y="16196"/>
                <wp:lineTo x="3831" y="16338"/>
                <wp:lineTo x="2681" y="16925"/>
                <wp:lineTo x="1148" y="18236"/>
                <wp:lineTo x="-127" y="18675"/>
                <wp:lineTo x="-127" y="20282"/>
                <wp:lineTo x="1400" y="20863"/>
                <wp:lineTo x="5106" y="21302"/>
                <wp:lineTo x="16355" y="21302"/>
                <wp:lineTo x="20192" y="20863"/>
                <wp:lineTo x="21600" y="20282"/>
                <wp:lineTo x="21600" y="12400"/>
                <wp:lineTo x="20445" y="11670"/>
                <wp:lineTo x="19421" y="9482"/>
                <wp:lineTo x="19295" y="9334"/>
                <wp:lineTo x="21600" y="7145"/>
                <wp:lineTo x="21600" y="2911"/>
                <wp:lineTo x="20570" y="2330"/>
                <wp:lineTo x="21211" y="2182"/>
                <wp:lineTo x="21600" y="1310"/>
                <wp:lineTo x="21600" y="0"/>
                <wp:lineTo x="-127" y="0"/>
              </wp:wrapPolygon>
            </wp:wrapTight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“</w:t>
      </w:r>
      <w:r>
        <w:rPr>
          <w:sz w:val="52"/>
          <w:shd w:fill="CCFFFF" w:val="clear"/>
        </w:rPr>
        <w:t>Weeee</w:t>
      </w:r>
      <w:r>
        <w:rPr>
          <w:sz w:val="52"/>
        </w:rPr>
        <w:t>!”  said Turtle as she went fly</w:t>
      </w:r>
      <w:r>
        <w:rPr>
          <w:sz w:val="52"/>
          <w:shd w:fill="FFFF99" w:val="clear"/>
        </w:rPr>
        <w:t>ing</w:t>
      </w:r>
      <w:r>
        <w:rPr>
          <w:sz w:val="52"/>
        </w:rPr>
        <w:t xml:space="preserve"> through the air.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544830</wp:posOffset>
            </wp:positionV>
            <wp:extent cx="1447800" cy="749935"/>
            <wp:effectExtent l="0" t="0" r="0" b="0"/>
            <wp:wrapNone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KA-THUNK!  Turtle landed on the shore.  Turtle had won the race.</w: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0200</wp:posOffset>
            </wp:positionH>
            <wp:positionV relativeFrom="paragraph">
              <wp:posOffset>14605</wp:posOffset>
            </wp:positionV>
            <wp:extent cx="2921000" cy="1460500"/>
            <wp:effectExtent l="0" t="0" r="0" b="0"/>
            <wp:wrapTight wrapText="bothSides">
              <wp:wrapPolygon edited="0">
                <wp:start x="-73" y="0"/>
                <wp:lineTo x="-73" y="21314"/>
                <wp:lineTo x="21600" y="21314"/>
                <wp:lineTo x="21600" y="0"/>
                <wp:lineTo x="-73" y="0"/>
              </wp:wrapPolygon>
            </wp:wrapTight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;Times New Roman"/>
          <w:sz w:val="52"/>
        </w:rPr>
      </w:pPr>
      <w:r>
        <w:rPr>
          <w:rFonts w:cs="Cambria;Times New Roman"/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92075</wp:posOffset>
            </wp:positionV>
            <wp:extent cx="2286000" cy="1600200"/>
            <wp:effectExtent l="0" t="0" r="0" b="0"/>
            <wp:wrapTight wrapText="bothSides">
              <wp:wrapPolygon edited="0">
                <wp:start x="13559" y="0"/>
                <wp:lineTo x="11585" y="1240"/>
                <wp:lineTo x="10929" y="1860"/>
                <wp:lineTo x="11715" y="2480"/>
                <wp:lineTo x="3550" y="2949"/>
                <wp:lineTo x="2498" y="3102"/>
                <wp:lineTo x="2498" y="5126"/>
                <wp:lineTo x="2759" y="7456"/>
                <wp:lineTo x="-131" y="9938"/>
                <wp:lineTo x="-131" y="21287"/>
                <wp:lineTo x="14876" y="21287"/>
                <wp:lineTo x="16063" y="21287"/>
                <wp:lineTo x="21600" y="20198"/>
                <wp:lineTo x="21600" y="6367"/>
                <wp:lineTo x="19750" y="4968"/>
                <wp:lineTo x="20016" y="0"/>
                <wp:lineTo x="13559" y="0"/>
              </wp:wrapPolygon>
            </wp:wrapTight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Beaver left the pond.</w:t>
      </w:r>
    </w:p>
    <w:p>
      <w:pPr>
        <w:pStyle w:val="Normal"/>
        <w:rPr>
          <w:rFonts w:cs="Cambria;Times New Roman"/>
          <w:sz w:val="52"/>
        </w:rPr>
      </w:pPr>
      <w:r>
        <w:rPr>
          <w:rFonts w:cs="Cambria;Times New Roman"/>
          <w:sz w:val="52"/>
        </w:rPr>
        <w:t xml:space="preserve">       </w: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330200</wp:posOffset>
            </wp:positionV>
            <wp:extent cx="2971800" cy="1632585"/>
            <wp:effectExtent l="0" t="0" r="0" b="0"/>
            <wp:wrapTight wrapText="bothSides">
              <wp:wrapPolygon edited="0">
                <wp:start x="-64" y="0"/>
                <wp:lineTo x="-64" y="21434"/>
                <wp:lineTo x="21600" y="21434"/>
                <wp:lineTo x="21600" y="0"/>
                <wp:lineTo x="-64" y="0"/>
              </wp:wrapPolygon>
            </wp:wrapTight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14800</wp:posOffset>
            </wp:positionH>
            <wp:positionV relativeFrom="paragraph">
              <wp:posOffset>535305</wp:posOffset>
            </wp:positionV>
            <wp:extent cx="2057400" cy="1371600"/>
            <wp:effectExtent l="0" t="0" r="0" b="0"/>
            <wp:wrapTight wrapText="bothSides">
              <wp:wrapPolygon edited="0">
                <wp:start x="-131" y="0"/>
                <wp:lineTo x="-131" y="21151"/>
                <wp:lineTo x="21600" y="21151"/>
                <wp:lineTo x="21464" y="21151"/>
                <wp:lineTo x="21198" y="21368"/>
                <wp:lineTo x="21600" y="18031"/>
                <wp:lineTo x="21600" y="0"/>
                <wp:lineTo x="-131" y="0"/>
              </wp:wrapPolygon>
            </wp:wrapTight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Beaver looked for a new home.  He found one not too f</w:t>
      </w:r>
      <w:r>
        <w:rPr>
          <w:sz w:val="52"/>
          <w:shd w:fill="FF99CC" w:val="clear"/>
        </w:rPr>
        <w:t>ar</w:t>
      </w:r>
      <w:r>
        <w:rPr>
          <w:sz w:val="52"/>
        </w:rPr>
        <w:t xml:space="preserve"> away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“</w:t>
      </w:r>
      <w:r>
        <w:rPr>
          <w:sz w:val="52"/>
        </w:rPr>
        <w:t xml:space="preserve">Can I share your pond with you?” Beaver asked.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The other turtle said, “Yes!”</w: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57400</wp:posOffset>
            </wp:positionH>
            <wp:positionV relativeFrom="paragraph">
              <wp:posOffset>14605</wp:posOffset>
            </wp:positionV>
            <wp:extent cx="1543685" cy="1371600"/>
            <wp:effectExtent l="0" t="0" r="0" b="0"/>
            <wp:wrapTight wrapText="bothSides">
              <wp:wrapPolygon edited="0">
                <wp:start x="-92" y="0"/>
                <wp:lineTo x="-92" y="177"/>
                <wp:lineTo x="467" y="1342"/>
                <wp:lineTo x="1601" y="2775"/>
                <wp:lineTo x="3204" y="4210"/>
                <wp:lineTo x="3299" y="4478"/>
                <wp:lineTo x="5089" y="5822"/>
                <wp:lineTo x="6223" y="7077"/>
                <wp:lineTo x="7825" y="8510"/>
                <wp:lineTo x="7165" y="10035"/>
                <wp:lineTo x="5280" y="10484"/>
                <wp:lineTo x="5372" y="11201"/>
                <wp:lineTo x="9147" y="11469"/>
                <wp:lineTo x="8770" y="12007"/>
                <wp:lineTo x="8203" y="12904"/>
                <wp:lineTo x="4430" y="13082"/>
                <wp:lineTo x="2165" y="13620"/>
                <wp:lineTo x="2165" y="14337"/>
                <wp:lineTo x="375" y="14964"/>
                <wp:lineTo x="-92" y="15234"/>
                <wp:lineTo x="-92" y="19446"/>
                <wp:lineTo x="280" y="19984"/>
                <wp:lineTo x="939" y="20074"/>
                <wp:lineTo x="375" y="20432"/>
                <wp:lineTo x="-92" y="21059"/>
                <wp:lineTo x="-92" y="21417"/>
                <wp:lineTo x="21600" y="21417"/>
                <wp:lineTo x="21600" y="20879"/>
                <wp:lineTo x="20937" y="20162"/>
                <wp:lineTo x="20277" y="20074"/>
                <wp:lineTo x="20277" y="19626"/>
                <wp:lineTo x="19615" y="18909"/>
                <wp:lineTo x="19051" y="18638"/>
                <wp:lineTo x="20466" y="17923"/>
                <wp:lineTo x="20277" y="17115"/>
                <wp:lineTo x="20653" y="16309"/>
                <wp:lineTo x="20749" y="14605"/>
                <wp:lineTo x="20558" y="14337"/>
                <wp:lineTo x="19803" y="14247"/>
                <wp:lineTo x="20653" y="13082"/>
                <wp:lineTo x="20653" y="11469"/>
                <wp:lineTo x="21600" y="10393"/>
                <wp:lineTo x="21600" y="2059"/>
                <wp:lineTo x="21125" y="1342"/>
                <wp:lineTo x="21600" y="354"/>
                <wp:lineTo x="21600" y="0"/>
                <wp:lineTo x="-92" y="0"/>
              </wp:wrapPolygon>
            </wp:wrapTight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92075</wp:posOffset>
            </wp:positionV>
            <wp:extent cx="1371600" cy="868680"/>
            <wp:effectExtent l="0" t="0" r="0" b="0"/>
            <wp:wrapTight wrapText="bothSides">
              <wp:wrapPolygon edited="0">
                <wp:start x="-76" y="0"/>
                <wp:lineTo x="-76" y="21357"/>
                <wp:lineTo x="20871" y="21357"/>
                <wp:lineTo x="20951" y="21357"/>
                <wp:lineTo x="20951" y="20876"/>
                <wp:lineTo x="20710" y="20156"/>
                <wp:lineTo x="20308" y="19197"/>
                <wp:lineTo x="20308" y="15356"/>
                <wp:lineTo x="21356" y="15237"/>
                <wp:lineTo x="21599" y="14875"/>
                <wp:lineTo x="21599" y="11278"/>
                <wp:lineTo x="19179" y="9356"/>
                <wp:lineTo x="17889" y="7676"/>
                <wp:lineTo x="17809" y="5758"/>
                <wp:lineTo x="14021" y="0"/>
                <wp:lineTo x="-76" y="0"/>
              </wp:wrapPolygon>
            </wp:wrapTight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3429000" cy="1196340"/>
            <wp:effectExtent l="0" t="0" r="0" b="0"/>
            <wp:wrapTight wrapText="bothSides">
              <wp:wrapPolygon edited="0">
                <wp:start x="-131" y="0"/>
                <wp:lineTo x="-131" y="21151"/>
                <wp:lineTo x="21600" y="21151"/>
                <wp:lineTo x="21464" y="21151"/>
                <wp:lineTo x="21198" y="21368"/>
                <wp:lineTo x="21600" y="18031"/>
                <wp:lineTo x="21600" y="0"/>
                <wp:lineTo x="-131" y="0"/>
              </wp:wrapPolygon>
            </wp:wrapTight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And so the two of them lived there happily together.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.png"/><Relationship Id="rId29" Type="http://schemas.openxmlformats.org/officeDocument/2006/relationships/image" Target="media/image22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28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6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22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5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5:00Z</dcterms:created>
  <dc:creator>judith Grella</dc:creator>
  <dc:description/>
  <cp:keywords/>
  <dc:language>en-US</dc:language>
  <cp:lastModifiedBy>Jasmine Foreman</cp:lastModifiedBy>
  <dcterms:modified xsi:type="dcterms:W3CDTF">2010-11-18T13:45:00Z</dcterms:modified>
  <cp:revision>2</cp:revision>
  <dc:subject/>
  <dc:title/>
</cp:coreProperties>
</file>